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305</wp:posOffset>
                </wp:positionH>
                <wp:positionV relativeFrom="paragraph">
                  <wp:posOffset>-233045</wp:posOffset>
                </wp:positionV>
                <wp:extent cx="7322185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185" cy="1835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3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3AD42"/>
                                  <w:bookmarkStart w:id="1" w:name="RANGE!B1%252525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firstLine="108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 решению собрания депутатов    Верхнехотемльского сельсовета     Фатежского района Курской области   «О Бюджете муниципального образования «Верхнехотемльский сельсовет»    Фатежского района Курской области на 2017год   и плановый период 2018 и 2019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-108" w:firstLine="108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09  декабря 2016 года  № 155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55pt;height:144.55pt;mso-wrap-distance-left:9.05pt;mso-wrap-distance-right:9.05pt;mso-wrap-distance-top:0pt;mso-wrap-distance-bottom:0pt;margin-top:-18.35pt;mso-position-vertical-relative:text;margin-left:172.15pt;mso-position-horizontal-relative:text">
                <v:textbox inset="0.103472222222222in,0.0534722222222222in,0.103472222222222in,0.0534722222222222in">
                  <w:txbxContent>
                    <w:tbl>
                      <w:tblPr>
                        <w:tblW w:w="10250" w:type="dxa"/>
                        <w:jc w:val="left"/>
                        <w:tblInd w:w="3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3AD42"/>
                            <w:bookmarkStart w:id="3" w:name="RANGE!B1%252525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8" w:firstLine="108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  решению собрания депутатов    Верхнехотемльского сельсовета     Фатежского района Курской области   «О Бюджете муниципального образования «Верхнехотемльский сельсовет»    Фатежского района Курской области на 2017год   и плановый период 2018 и 2019 год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-108" w:firstLine="108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 09  декабря 2016 года  № 155  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spacing w:lineRule="auto" w:line="360"/>
        <w:rPr/>
      </w:pPr>
      <w:r>
        <w:rPr/>
        <w:t>муниципального образования «Верхнехотемльский сельсовет»                                                                                             Фатежского района Курской области на плановый период 2018 и 2019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8 и 2019</w:t>
      </w:r>
      <w:r>
        <w:rPr/>
        <w:t xml:space="preserve"> году</w:t>
      </w:r>
    </w:p>
    <w:tbl>
      <w:tblPr>
        <w:tblW w:w="14118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возможным гарантийным случаям, в 2018 и 2019 году</w:t>
      </w:r>
    </w:p>
    <w:tbl>
      <w:tblPr>
        <w:tblW w:w="1443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3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0:34:00Z</dcterms:created>
  <dc:creator>KarVN</dc:creator>
  <dc:description/>
  <cp:keywords/>
  <dc:language>en-US</dc:language>
  <cp:lastModifiedBy>JANNA</cp:lastModifiedBy>
  <cp:lastPrinted>2009-12-25T10:58:00Z</cp:lastPrinted>
  <dcterms:modified xsi:type="dcterms:W3CDTF">2016-12-20T18:22:00Z</dcterms:modified>
  <cp:revision>6</cp:revision>
  <dc:subject/>
  <dc:title/>
</cp:coreProperties>
</file>