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233045</wp:posOffset>
                </wp:positionV>
                <wp:extent cx="7164705" cy="1477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705" cy="1477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87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7"/>
                              <w:gridCol w:w="527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2525253AD42"/>
                                  <w:bookmarkStart w:id="1" w:name="RANGE!B1%2525253AD42"/>
                                  <w:bookmarkEnd w:id="1"/>
                                </w:p>
                              </w:tc>
                              <w:tc>
                                <w:tcPr>
                                  <w:tcW w:w="5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 решению собрания депутатов    Верхнехотемльского сельсовета     Фатежского района Курской области   «О Бюджете муниципального образования «Верхнехотемльский сельсовет»    Фатежского района Курской области на 2017 год   и плановый период 2018 и 2019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09   декабря 2016 года   №15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4.15pt;height:116.3pt;mso-wrap-distance-left:9.05pt;mso-wrap-distance-right:9.05pt;mso-wrap-distance-top:0pt;mso-wrap-distance-bottom:0pt;margin-top:-18.35pt;mso-position-vertical-relative:text;margin-left:161.65pt;mso-position-horizontal-relative:text">
                <v:textbox inset="0.103472222222222in,0.0534722222222222in,0.103472222222222in,0.0534722222222222in">
                  <w:txbxContent>
                    <w:tbl>
                      <w:tblPr>
                        <w:tblW w:w="10250" w:type="dxa"/>
                        <w:jc w:val="left"/>
                        <w:tblInd w:w="87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7"/>
                        <w:gridCol w:w="527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2" w:name="RANGE!B1%2525253AD42"/>
                            <w:bookmarkStart w:id="3" w:name="RANGE!B1%2525253AD42"/>
                            <w:bookmarkEnd w:id="3"/>
                          </w:p>
                        </w:tc>
                        <w:tc>
                          <w:tcPr>
                            <w:tcW w:w="5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 № 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  решению собрания депутатов    Верхнехотемльского сельсовета     Фатежского района Курской области   «О Бюджете муниципального образования «Верхнехотемльский сельсовет»    Фатежского района Курской области на 2017 год   и плановый период 2018 и 2019 годо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09   декабря 2016 года   №15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spacing w:lineRule="auto" w:line="360"/>
        <w:rPr/>
      </w:pPr>
      <w:r>
        <w:rPr/>
        <w:t>муниципального образования «Верхнехотемльский сельсовет»                                                                                             Фатежского района Курской области на 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в 2017</w:t>
      </w:r>
      <w:r>
        <w:rPr/>
        <w:t xml:space="preserve"> году</w:t>
      </w:r>
    </w:p>
    <w:tbl>
      <w:tblPr>
        <w:tblW w:w="14118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3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зможным гарантийным случаям, в 2017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0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3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0:34:00Z</dcterms:created>
  <dc:creator>KarVN</dc:creator>
  <dc:description/>
  <cp:keywords/>
  <dc:language>en-US</dc:language>
  <cp:lastModifiedBy>JANNA</cp:lastModifiedBy>
  <cp:lastPrinted>2016-12-22T16:48:00Z</cp:lastPrinted>
  <dcterms:modified xsi:type="dcterms:W3CDTF">2016-12-22T13:48:00Z</dcterms:modified>
  <cp:revision>8</cp:revision>
  <dc:subject/>
  <dc:title/>
</cp:coreProperties>
</file>