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2124" w:hanging="0"/>
        <w:jc w:val="right"/>
        <w:outlineLvl w:val="1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autoSpaceDE w:val="false"/>
        <w:ind w:left="2124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рядку проведения конкурса </w:t>
      </w:r>
    </w:p>
    <w:p>
      <w:pPr>
        <w:pStyle w:val="Normal"/>
        <w:autoSpaceDE w:val="false"/>
        <w:ind w:left="2124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отбору кандидатур на </w:t>
      </w:r>
    </w:p>
    <w:p>
      <w:pPr>
        <w:pStyle w:val="Normal"/>
        <w:autoSpaceDE w:val="false"/>
        <w:ind w:left="2124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лжность Главы Верхнехотемльского сельсовета </w:t>
      </w:r>
    </w:p>
    <w:p>
      <w:pPr>
        <w:pStyle w:val="Normal"/>
        <w:autoSpaceDE w:val="false"/>
        <w:ind w:left="2124" w:firstLine="540"/>
        <w:jc w:val="right"/>
        <w:rPr/>
      </w:pPr>
      <w:r>
        <w:rPr>
          <w:sz w:val="28"/>
          <w:szCs w:val="28"/>
        </w:rPr>
        <w:t>Фатежского 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63"/>
      <w:bookmarkEnd w:id="0"/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№_____________, выдан 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___________________________________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ю  согласие  на  обработку  моих персональных данных (фамилии, имени, отчества, года, месяца, даты и места рождения, адреса, семейного положения, образования,  трудовой  деятельности,  другой  информации),  содержащихся в документах,   представленных  для участия в конкурсе на должность Главы Верхнехотемльского сельсовета Фатежского  района конкурсной  комиссией  по  проведению  конкурса  на должность Главы Верхнехотемльского сельсовета Фатежского район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 согласен(на),  что  мои  персональные данные будут использоваться при проведении конкурс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Я   проинформирован(а),   что   под   обработкой   персональных  данных понимаются  действия  (операции)  с  персональными  данными,  включая сбор, систематизацию,  накопление,  хранение,  уточнение (обновление, изменение), использование, распространение  (в  том  числе  передача),  обезличивание, блокирование,   уничтожение   персональных   данных   в  рамках  выполнения Федерального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 27  июля  2006  года № 152-ФЗ, конфиденциальность персональных    данных   соблюдается   в   рамках   исполнения  законодательства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согласие  действует  со  дня  подписания  до  дня  отзыва 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(дата)                                                _________                  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(Ф.И.О.)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C156F131E8643837C12A791F16B2FB3AF1B0C070ED84FEC10853D61Fc9FB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7:00Z</dcterms:created>
  <dc:creator>Пользователь</dc:creator>
  <dc:description/>
  <cp:keywords/>
  <dc:language>en-US</dc:language>
  <cp:lastModifiedBy>User</cp:lastModifiedBy>
  <dcterms:modified xsi:type="dcterms:W3CDTF">2017-02-05T11:32:00Z</dcterms:modified>
  <cp:revision>6</cp:revision>
  <dc:subject/>
  <dc:title>                Приложение № 3 </dc:title>
</cp:coreProperties>
</file>