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</w:t>
      </w:r>
      <w:r>
        <w:rPr/>
        <w:t xml:space="preserve">Приложение № 2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должность Главы Верхнехотемльского сельсовет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>Фатежского района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23495</wp:posOffset>
                </wp:positionV>
                <wp:extent cx="10858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1.5pt;mso-wrap-distance-left:9.05pt;mso-wrap-distance-right:9.05pt;mso-wrap-distance-top:0pt;mso-wrap-distance-bottom:0pt;margin-top:1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8"/>
        </w:rPr>
        <w:t xml:space="preserve">А Н К Е Т А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заполняется собственноручно)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1.    Фамилия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Имя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>Отчество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43"/>
      </w:tblGrid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   Если изменяли фамилию,   имя  или   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тчество, то укажите их,  а  также когда,</w:t>
            </w:r>
          </w:p>
          <w:p>
            <w:pPr>
              <w:pStyle w:val="ConsPlusNonformat"/>
              <w:ind w:left="12" w:firstLine="12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де и   по   какой  причине изменял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ind w:left="12" w:firstLine="12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sz w:val="22"/>
                <w:szCs w:val="22"/>
              </w:rPr>
              <w:t xml:space="preserve">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  Число, месяц, год  и   место рождения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село, деревня, город, район, область, край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еспублика, страна)  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(если  изменяли, то укажите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гда и  по какой причине, если имеете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тво другого государства - укажите)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 Образование (когда и   какие учебные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ения   окончили, номера дипломов)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подготовки или специальность </w:t>
            </w:r>
          </w:p>
          <w:p>
            <w:pPr>
              <w:pStyle w:val="ConsPlusNonformat"/>
              <w:ind w:left="-108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диплому Квалификация по диплому </w:t>
            </w:r>
            <w:r>
              <w:rPr/>
              <w:t xml:space="preserve"> </w:t>
            </w:r>
          </w:p>
          <w:p>
            <w:pPr>
              <w:pStyle w:val="ConsPlusNonformat"/>
              <w:ind w:left="-108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 Послевузовское профессиональное   образо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ние:  аспирантура,  адъюнктура, докторан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тура (наименование образовательного или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учного учреждения, год окончания) </w:t>
            </w:r>
          </w:p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еная степень, ученое  звание (когда    при-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воены, номера дипломов, аттестатов)  </w:t>
            </w:r>
            <w:r>
              <w:rPr/>
              <w:t xml:space="preserve">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иностранными  языками и языками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родов  Российской Федерации владеете 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 какой степени (читаете и   переводите со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оварем, читаете и   можете объясняться,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ладеете свободно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   Классный   чин   федеральной гражданской 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, дипломатический ранг, воинско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или  специальное звание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авоохранительной службы, классный ч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ражданской службы субъекта Российской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едерации, квалификационный  разряд го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ударственной службы, квалификационны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разряд или классный чин муниципально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лужбы (кем   и   когда   присвоены)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.     Были ли Вы судимы, когда  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 что,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(заполняется при поступлении на государст-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енную гражданскую службу Российской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Федерации)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Допуск к государственной тайне, оформлен-ный  за   период работы,  службы,   учебы,   его форма, номер   и   дата   (если имеется)  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полняемая работа с начала трудовой   деятельности   (включая учебу в высших и средних специальных учебных заведениях,   военную службу,   работу    по    совместительству,    предпринимательскую деятельность и т.п.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При заполнении данного пункта необходимо   именовать   организации так, как они назывались в свое время, военную службу записывать  с указанием должности и номера воинской части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559"/>
        <w:gridCol w:w="4817"/>
        <w:gridCol w:w="2492"/>
      </w:tblGrid>
      <w:tr>
        <w:trPr>
          <w:trHeight w:val="240" w:hRule="atLeast"/>
        </w:trPr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организации  </w:t>
              <w:br/>
              <w:t>(в т.ч. за границей)</w:t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left="-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    Государственные награды, иные награды и знаки отличия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79"/>
        <w:gridCol w:w="1701"/>
        <w:gridCol w:w="2551"/>
        <w:gridCol w:w="2977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число,</w:t>
              <w:br/>
              <w:t xml:space="preserve">месяц и место  </w:t>
              <w:br/>
              <w:t>ро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 работы 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адрес     </w:t>
              <w:br/>
              <w:t>организации)</w:t>
            </w:r>
            <w:r>
              <w:rPr>
                <w:rFonts w:cs="Times New Roman" w:ascii="Times New Roman" w:hAnsi="Times New Roman"/>
              </w:rPr>
              <w:t xml:space="preserve">,  </w:t>
              <w:br/>
              <w:t>долж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й адрес 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адрес регистрации,   </w:t>
              <w:br/>
              <w:t>фактического проживания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Ваши близкие родственники (отец, мать, братья, сестры и дети),а также муж (жена), в том числе бывшие, постоянно проживающие за границей и (или) оформляющие документы для выезда  на   постоянное место жительства в другое государ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</w:rPr>
        <w:t>(фамилия, имя, отчество,  с какого времени они проживают за границ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 Пребывание за границей (когда, где, с какой целью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ношение к воинской обязанности и воинское звание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Домашний адрес (адрес регистрации, фактического   проживания), номер телефона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либо иной вид связи)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  Паспорт или документ, его заменяющий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 Наличие заграничного паспорта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 Номер страхового   свидетельства   обязательного   пенсионного страхования (если 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) 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 ИНН (если имеется) 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    Дополнительные сведения (участие в выборных   представительных органах, другая  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формация, которую желаете сообщить о себе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   Мне известно, что сообщение о себе в анкете заведомо ложных сведений и мое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квалификационным требованиям  могут повлечь отказ в участии 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е и избрании  на должность Главы Верхнехотемльского  сельсовета </w:t>
      </w:r>
    </w:p>
    <w:p>
      <w:pPr>
        <w:pStyle w:val="ConsPlusNonformat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тежского  района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ведение в отношении   меня    проверочных    мероприятий  согласен (согласна).</w:t>
      </w:r>
    </w:p>
    <w:p>
      <w:pPr>
        <w:pStyle w:val="ConsPlusNonformat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___2017    г.               Подпись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М.П.                     </w:t>
      </w:r>
      <w:r>
        <w:rPr>
          <w:rFonts w:cs="Times New Roman" w:ascii="Times New Roman" w:hAnsi="Times New Roman"/>
        </w:rPr>
        <w:t>Фотография и данные о трудовой деятельности, воинской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лужбе и об учебе оформляемого   лица   соответствуют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ументам, удостоверяющим личность,    записям     в</w:t>
      </w:r>
    </w:p>
    <w:p>
      <w:pPr>
        <w:pStyle w:val="ConsPlusNonformat"/>
        <w:ind w:left="26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трудовой книжке, документам об образовании и воинской службе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____»_____________2017     г.                                   __________________________________</w:t>
      </w:r>
      <w:r>
        <w:rPr/>
        <w:t xml:space="preserve">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8"/>
          <w:szCs w:val="18"/>
        </w:rPr>
        <w:t>(подпись, фамилия секретаря конкурсной комиссии)</w:t>
      </w:r>
    </w:p>
    <w:p>
      <w:pPr>
        <w:pStyle w:val="Normal"/>
        <w:ind w:left="4800" w:hanging="0"/>
        <w:rPr>
          <w:color w:val="000000"/>
          <w:spacing w:val="-6"/>
          <w:sz w:val="18"/>
          <w:szCs w:val="28"/>
        </w:rPr>
      </w:pPr>
      <w:r>
        <w:rPr>
          <w:color w:val="000000"/>
          <w:spacing w:val="-6"/>
          <w:sz w:val="18"/>
          <w:szCs w:val="28"/>
        </w:rPr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312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2"/>
        </w:tabs>
        <w:ind w:left="282" w:hanging="39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97"/>
        </w:tabs>
        <w:ind w:left="297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45:00Z</dcterms:created>
  <dc:creator>Пользователь</dc:creator>
  <dc:description/>
  <cp:keywords/>
  <dc:language>en-US</dc:language>
  <cp:lastModifiedBy>User</cp:lastModifiedBy>
  <cp:lastPrinted>2017-02-05T16:34:00Z</cp:lastPrinted>
  <dcterms:modified xsi:type="dcterms:W3CDTF">2017-02-05T13:34:00Z</dcterms:modified>
  <cp:revision>4</cp:revision>
  <dc:subject/>
  <dc:title>Приложение № 2</dc:title>
</cp:coreProperties>
</file>