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Верхнехотемльского сельсовета Фатеж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19 от «13» марта 2017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ерхнехотемльского сельсовет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атежского района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умовой Л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Верхнехотемльский сельсовет» Фатежского района Курской области, опубликованное в газете «Фатежские будни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>из земель сельскохозяйственного назначения, находящихся в собственности муниципального образования «Верхнехотемльский сельсовет» Фатежского района Курской области, а именно: земельный участок с кадастровым номером 46:25:060001:4, площадью 2460174 +/- 13724 кв.м. в границах, указанных в кадастровом паспорте, разрешенное использование: Для сельскохозяйственного производства, расположенный по адресу: Курская область, Фатежский район, Верхнехотемльский сельсовет, 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7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7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ерхнехотемльского сельсовет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атежского района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умовой Л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Верхнехотемльский сельсовет» Фатежского района Курской области, опубликованное в газете «Фатежские будни», и документацию об аукционе на официальном сайте торгов </w:t>
      </w:r>
      <w:hyperlink r:id="rId4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>из земель сельскохозяйственного назначения, находящихся в собственности муниципального образования «Верхнехотемльский сельсовет» Фатежского района Курской области, а именно: земельный участок с кадастровым номером 46:25:060001:5, площадью 1790000 +/- 11707 в границах, указанных в кадастровом паспорте, разрешенное использование: Для сельскохозяйственного производства, расположенный по адресу: Курская область, Фатежский район, Верхнехотемльский сельсовет, 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7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7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ерхнехотемльского сельсовет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атежского района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умовой Л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Верхнехотемльский сельсовет» Фатежского района Курской области, опубликованное в газете «Фатежские будни», и документацию об аукционе на официальном сайте торгов </w:t>
      </w:r>
      <w:hyperlink r:id="rId6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>из земель сельскохозяйственного назначения, находящихся в собственности муниципального образования «Верхнехотемльский сельсовет» Фатежского района Курской области, а именно: земельный участок с кадастровым номером 46:25:060002:17, площадью 980400 +/- 8664 кв.м. в границах, указанных в кадастровом паспорте, разрешенное использование: Для сельскохозяйственного производства, расположенный по адресу: Курская область, Фатежский район, Верхнехотемльский сельсовет, 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7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7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ерхнехотемльского сельсовет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атежского района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умовой Л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Верхнехотемльский сельсовет» Фатежского района Курской области, опубликованное в газете «Фатежские будни», и документацию об аукционе на официальном сайте торгов </w:t>
      </w:r>
      <w:hyperlink r:id="rId8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napToGrid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>из земель сельскохозяйственного назначения, находящихся в собственности муниципального образования «Верхнехотемльский сельсовет» Фатежского района Курской области, а именно: земельный участок с кадастровым номером 46:25:060009:3, площадью 630000 +/- 6945 кв.м. в границах, указанных в кадастровом паспорте, разрешенное использование: Для сельскохозяйственного производства, расположенный по адресу: Курская область, Фатежский район, Верхнехотемльский сельсовет, 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7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7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ерхнехотемль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атежского района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умовой Л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 xml:space="preserve">из земель сельскохозяйственного назначения, находящихся в собственности муниципального образования «Верхнехотемльский сельсовет» Фатежского района Курской области, а именно: </w:t>
      </w:r>
      <w:r>
        <w:rPr>
          <w:rFonts w:cs="Times New Roman" w:ascii="Times New Roman" w:hAnsi="Times New Roman"/>
          <w:i/>
        </w:rPr>
        <w:t>указать технические характеристики земельного участка</w:t>
      </w:r>
      <w:r>
        <w:rPr>
          <w:rFonts w:cs="Times New Roman" w:ascii="Times New Roman" w:hAnsi="Times New Roman"/>
        </w:rPr>
        <w:t>, (далее – земельный участок)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о проведению аукциона на право заключения договоров аренды земельных участков Верхнехотемльского сельсовета Фатежского района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Viktor</cp:lastModifiedBy>
  <dcterms:modified xsi:type="dcterms:W3CDTF">2017-03-14T12:43:00Z</dcterms:modified>
  <cp:revision>88</cp:revision>
  <dc:subject/>
  <dc:title/>
</cp:coreProperties>
</file>