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-233045</wp:posOffset>
                </wp:positionV>
                <wp:extent cx="7322185" cy="1835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185" cy="1835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38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3AD42"/>
                                  <w:bookmarkStart w:id="1" w:name="RANGE!B1%252525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firstLine="108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8год   и плановый период 2019 и 2020 годов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6 декабря 2017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55pt;height:144.55pt;mso-wrap-distance-left:9.05pt;mso-wrap-distance-right:9.05pt;mso-wrap-distance-top:0pt;mso-wrap-distance-bottom:0pt;margin-top:-18.35pt;mso-position-vertical-relative:text;margin-left:172.1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38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2525253AD42"/>
                            <w:bookmarkStart w:id="3" w:name="RANGE!B1%252525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-108" w:firstLine="108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8год   и плановый период 2019 и 2020 годов  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26 декабря 2017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хотемльский сельсовет»                                                                                             Фатежского района Курской области на плановый период 2019 и 2020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9 и 2020</w:t>
      </w:r>
      <w:r>
        <w:rPr/>
        <w:t xml:space="preserve"> году</w:t>
      </w:r>
    </w:p>
    <w:tbl>
      <w:tblPr>
        <w:tblW w:w="1411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о возможным гарантийным случаям, в 2019 и 2020 году</w:t>
      </w:r>
    </w:p>
    <w:tbl>
      <w:tblPr>
        <w:tblW w:w="144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3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20:00Z</dcterms:created>
  <dc:creator>KarVN</dc:creator>
  <dc:description/>
  <cp:keywords/>
  <dc:language>en-US</dc:language>
  <cp:lastModifiedBy>JANNA</cp:lastModifiedBy>
  <cp:lastPrinted>2017-12-22T16:43:00Z</cp:lastPrinted>
  <dcterms:modified xsi:type="dcterms:W3CDTF">2017-12-22T13:44:00Z</dcterms:modified>
  <cp:revision>8</cp:revision>
  <dc:subject/>
  <dc:title/>
</cp:coreProperties>
</file>