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35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2955</wp:posOffset>
                </wp:positionH>
                <wp:positionV relativeFrom="paragraph">
                  <wp:posOffset>-233045</wp:posOffset>
                </wp:positionV>
                <wp:extent cx="7164705" cy="14770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4705" cy="14770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0250" w:type="dxa"/>
                              <w:jc w:val="left"/>
                              <w:tblInd w:w="874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77"/>
                              <w:gridCol w:w="5273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9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  <w:bookmarkStart w:id="0" w:name="RANGE!B1%2525253AD42"/>
                                  <w:bookmarkStart w:id="1" w:name="RANGE!B1%2525253AD42"/>
                                  <w:bookmarkEnd w:id="1"/>
                                </w:p>
                              </w:tc>
                              <w:tc>
                                <w:tcPr>
                                  <w:tcW w:w="52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  № 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9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к  решению собрания депутатов    Верхнехотемльского сельсовета     Фатежского района Курской области   «О Бюджете муниципального образования «Верхнехотемльский сельсовет»    Фатежского района Курской области на 2018 год   и плановый период 2019 и 2020 годы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9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 26 декабря 2017 года № 24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12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9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64.15pt;height:116.3pt;mso-wrap-distance-left:9.05pt;mso-wrap-distance-right:9.05pt;mso-wrap-distance-top:0pt;mso-wrap-distance-bottom:0pt;margin-top:-18.35pt;mso-position-vertical-relative:text;margin-left:161.65pt;mso-position-horizontal-relative:text">
                <v:textbox inset="0.103472222222222in,0.0534722222222222in,0.103472222222222in,0.0534722222222222in">
                  <w:txbxContent>
                    <w:tbl>
                      <w:tblPr>
                        <w:tblW w:w="10250" w:type="dxa"/>
                        <w:jc w:val="left"/>
                        <w:tblInd w:w="874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77"/>
                        <w:gridCol w:w="5273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97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  <w:bookmarkStart w:id="2" w:name="RANGE!B1%2525253AD42"/>
                            <w:bookmarkStart w:id="3" w:name="RANGE!B1%2525253AD42"/>
                            <w:bookmarkEnd w:id="3"/>
                          </w:p>
                        </w:tc>
                        <w:tc>
                          <w:tcPr>
                            <w:tcW w:w="527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риложение  № 1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97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27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к  решению собрания депутатов    Верхнехотемльского сельсовета     Фатежского района Курской области   «О Бюджете муниципального образования «Верхнехотемльский сельсовет»    Фатежского района Курской области на 2018 год   и плановый период 2019 и 2020 годы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97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2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от 26 декабря 2017 года № 24</w:t>
                            </w:r>
                          </w:p>
                          <w:p>
                            <w:pPr>
                              <w:pStyle w:val="Normal"/>
                              <w:ind w:left="612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97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2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35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spacing w:lineRule="auto" w:line="360"/>
        <w:rPr/>
      </w:pPr>
      <w:r>
        <w:rPr/>
        <w:t>муниципального образования «Верхнехотемльский сельсовет»                                                                                             Фатежского района Курской области на 2018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1.1. Перечень подлежащих предоставлению муниципальных гарантий  в 2018</w:t>
      </w:r>
      <w:r>
        <w:rPr/>
        <w:t xml:space="preserve"> году</w:t>
      </w:r>
    </w:p>
    <w:tbl>
      <w:tblPr>
        <w:tblW w:w="14118" w:type="dxa"/>
        <w:jc w:val="left"/>
        <w:tblInd w:w="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338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Цель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3" w:right="-108" w:hanging="0"/>
              <w:jc w:val="center"/>
              <w:rPr/>
            </w:pPr>
            <w:r>
              <w:rPr>
                <w:sz w:val="27"/>
                <w:szCs w:val="27"/>
              </w:rPr>
              <w:t>Сумма гарантирования, тыс.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ичие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>Срок    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shd w:fill="00FF00" w:val="clear"/>
              </w:rPr>
            </w:pPr>
            <w:r>
              <w:rPr>
                <w:sz w:val="28"/>
                <w:szCs w:val="28"/>
                <w:shd w:fill="00FF00" w:val="clear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2. Общий объем бюджетных ассигнований, предусмотренных на исполнение муниципальных гарантий </w:t>
      </w:r>
    </w:p>
    <w:p>
      <w:pPr>
        <w:pStyle w:val="Normal"/>
        <w:jc w:val="center"/>
        <w:rPr/>
      </w:pPr>
      <w:r>
        <w:rPr>
          <w:sz w:val="28"/>
          <w:szCs w:val="28"/>
        </w:rPr>
        <w:t>по возможным гарантийным случаям, в 2018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30" w:type="dxa"/>
        <w:jc w:val="left"/>
        <w:tblInd w:w="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037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муниципальных гарантий 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Объем бюджетных ассигнований на исполнение гарантий по возможным гарантийным случаям, тыс. рублей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источников финансирования дефицита бюджета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6T20:19:00Z</dcterms:created>
  <dc:creator>KarVN</dc:creator>
  <dc:description/>
  <cp:keywords/>
  <dc:language>en-US</dc:language>
  <cp:lastModifiedBy>JANNA</cp:lastModifiedBy>
  <cp:lastPrinted>2017-12-22T16:43:00Z</cp:lastPrinted>
  <dcterms:modified xsi:type="dcterms:W3CDTF">2017-12-22T13:43:00Z</dcterms:modified>
  <cp:revision>8</cp:revision>
  <dc:subject/>
  <dc:title/>
</cp:coreProperties>
</file>