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Style18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ВЕРХНЕХОТЕМЛЬСКОГО СЕЛЬСОВЕТА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tabs>
          <w:tab w:val="clear" w:pos="708"/>
          <w:tab w:val="right" w:pos="792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«29» марта 2019 г.  №23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объявлении торгов в форме</w:t>
      </w:r>
    </w:p>
    <w:p>
      <w:pPr>
        <w:pStyle w:val="Style18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ткрытого конкурса по отбору специализированной службы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 вопросам похоронного дела для оказания услуг,</w:t>
      </w:r>
    </w:p>
    <w:p>
      <w:pPr>
        <w:pStyle w:val="Style18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едоставляемых согласно гарантированному перечню услуг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 погребению на территории МО «Верхнехотемльский сельсовет» Фатежского района Курской области</w:t>
      </w:r>
    </w:p>
    <w:p>
      <w:pPr>
        <w:pStyle w:val="Style18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жданским кодексом РФ, Федеральным законом от 26.07.2006 г. № 135-ФЗ «О защите конкуренции», Федеральным законом Российской Федерации «О погребении и похоронном деле» от 12.01.1996 № 8-ФЗ, Указом Президента РФ от 29 июня 1996 г. № 1001 «О гарантиях прав граждан на предоставление услуг по погребению умерших", Решением собрания депутатов Верхнехотемльского сельсовета Фатежского района от 27.03.2019 г. № 76 «Об утверждении Положения об организации похоронного дела и о порядке содержания мест захоронений на территории Верхнехотемльского сельсовета Фатежского района Курской области», 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Верхнехотемльский сельсовет» Фатежского района Курской области, с целью оказания услуг, предоставляемых согласно гарантированному перечню услуг по погребению на территории МО «Верхнехотемльский сельсовет» Фатежского района Курской области, Администрация Верхнехотемльского сельсовета Фатежского района постановляет:</w:t>
      </w:r>
    </w:p>
    <w:p>
      <w:pPr>
        <w:pStyle w:val="Style18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Провести открытый конкурс </w:t>
      </w:r>
      <w:r>
        <w:rPr>
          <w:rFonts w:cs="Arial" w:ascii="Arial" w:hAnsi="Arial"/>
        </w:rPr>
        <w:t>по отбору специализированной службы по вопросам похоронного дела для оказания услуг, предоставляемых согласно гарантированному перечню услуг по погребению на территории МО «Верхнехотемльский сельсовет» Фатежского района Курской области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Утвердить следующие критерии и шкалу оценок критериев для оценки и сопоставления заявок на участие в конкурсе: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Наличие помещения для приема заявок (на основании правоустанавливающего документа на помещение или договора аренды) – 10 баллов (максимальное количество баллов - 10)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Наличие персонала для выполнения работ (оказания услуг) (на основании трудового договора) - 5 баллов за каждого работающего (максимальное количество баллов - 50)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Наличие транспорта для предоставления услуг по захоронению (на основании правоустанавливающего документа на транспортное средство или договора аренды):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ециализированный транспорт (собственность) для перевозки гроба (катафалк) - 10 баллов за каждую единицу техники (максимальное количество баллов - 30)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аренда (или иное право пользования) специализированного транспорта для перевозки гроба (катафалк) - 5 баллов за каждую единицу техники (максимальное количество баллов - 15)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Наличие материально-технической базы для изготовления предметов похоронного ритуала (гробов, крестов, надгробий, табличек) - 20 баллов (максимальное количество баллов - 20)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либо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личие договоров на изготовление или приобретение предметов похоронного ритуала - 10 баллов (максимальное количество баллов - 10)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едоставление дополнительных бесплатных услуг, не входящих в гарантированный перечень - 5 баллов за каждую дополнительную услугу (максимальное количество баллов - 15)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Срок оказания услуг по погребению: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в течение одних суток с момента установления причины смерти - 10 баллов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в течение трех суток с момента установления причины смерти - 5 баллов;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Наличие опыта работы в качестве специализированной организации по оказанию услуг не менее 1 года (наличие документов на оказание услуг по погребению, подтверждающих опыт работы) - 10 баллов, плюс 5 баллов за каждый последующий год (максимальное количество баллов - 40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Определить ООО «РТИЦ» в качестве специализированной организации для осуществления функций по организации, техническому сопровождению и проведению торгов в форме </w:t>
      </w:r>
      <w:r>
        <w:rPr>
          <w:rFonts w:cs="Arial" w:ascii="Arial" w:hAnsi="Arial"/>
          <w:color w:val="000000"/>
        </w:rPr>
        <w:t xml:space="preserve">открытого конкурса </w:t>
      </w:r>
      <w:r>
        <w:rPr>
          <w:rFonts w:cs="Arial" w:ascii="Arial" w:hAnsi="Arial"/>
        </w:rPr>
        <w:t xml:space="preserve">по отбору специализированной службы по вопросам похоронного дела для оказания услуг, предоставляемых согласно гарантированному перечню услуг по погребению на территории МО «Верхнехотемльский сельсовет» Фатежского района Курской области. 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cs="Arial" w:ascii="Arial" w:hAnsi="Arial"/>
        </w:rPr>
        <w:tab/>
        <w:t xml:space="preserve">4. Создать конкурсную комиссию по проведению торгов в форме открытого конкурса по отбору специализированной службы по вопросам похоронного дела для оказания услуг, предоставляемых согласно гарантированному перечню услуг по погребению на территории МО «Верхнехотемльский сельсовет» Фатежского района Курской области. 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5. </w:t>
      </w:r>
      <w:r>
        <w:rPr>
          <w:rFonts w:cs="Arial" w:ascii="Arial" w:hAnsi="Arial"/>
          <w:color w:val="000000"/>
        </w:rPr>
        <w:t>Извещение о проведении конкурса разместить в сети интернет на сайтах, предусмотренных действующим законодательством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 Контроль за исполнением настоящего постановления оставляю за собой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7. Настоящее постановление вступает в силу со дня его подписания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Глава Верхнехотемльского сельсовета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 xml:space="preserve">Фатежского района Курской области                                  </w:t>
        <w:tab/>
        <w:tab/>
        <w:t xml:space="preserve">                 Л.Е. Кости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46:00Z</dcterms:created>
  <dc:creator>Пользователь</dc:creator>
  <dc:description/>
  <cp:keywords/>
  <dc:language>en-US</dc:language>
  <cp:lastModifiedBy>Надежда Вычерова</cp:lastModifiedBy>
  <cp:lastPrinted>2019-04-07T17:38:00Z</cp:lastPrinted>
  <dcterms:modified xsi:type="dcterms:W3CDTF">2019-04-08T05:54:00Z</dcterms:modified>
  <cp:revision>15</cp:revision>
  <dc:subject/>
  <dc:title/>
</cp:coreProperties>
</file>