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ДМИНИСТРАЦИЯ</w:t>
      </w:r>
    </w:p>
    <w:p>
      <w:pPr>
        <w:pStyle w:val="Style18"/>
        <w:spacing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ВЕРХНЕХОТЕМЛЬСКОГО СЕЛЬСОВЕТА</w:t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ФАТЕЖСКОГО РАЙОНА КУРСКОЙ ОБЛАСТИ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29 марта 2019г. №24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7920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О создании конкурсной комиссии</w:t>
      </w:r>
    </w:p>
    <w:p>
      <w:pPr>
        <w:pStyle w:val="Normal"/>
        <w:tabs>
          <w:tab w:val="clear" w:pos="708"/>
          <w:tab w:val="right" w:pos="792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ражданским кодексом РФ, Федеральным законом от 26.07.2006 г. № 135-ФЗ «О защите конкуренции», Федеральным законом Российской Федерации «О погребении и похоронном деле» от 12.01.1996 № 8-ФЗ, Указом Президента РФ от 29 июня 1996 г. № 1001 «О гарантиях прав граждан на предоставление услуг по погребению умерших", Решением собрания депутатов Верхнехотемльского сельсовета Фатежского района от 15.02.2019 г. № 76 «Об утверждении Положения об организации похоронного дела и о порядке содержания мест захоронений на территории Верхнехотемльского сельсовета Фатежского района Курской области»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Верхнехотемльский  сельсовет» Фатежского района Курской области, с целью оказания услуг, предоставляемых согласно гарантированному перечню услуг по погребению на территории МО «Верхнехотемльский  сельсовет» Фатежского района Курской области, Администрация Верхнехотемльского сельсовета Фатежского района постановляет: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>
          <w:rFonts w:cs="Arial" w:ascii="Arial" w:hAnsi="Arial"/>
        </w:rPr>
        <w:t>1. Создать конкурсную комиссию для выполнения функций, связанных с организацией и проведением конкурса по отбору специализированной службы по вопросам похоронного дела для оказания услуг, предоставляемых согласно гарантированному перечню услуг по погребению на территории МО «Верхнехотемльский  сельсовет» Фатежского района Курской области, в следующем составе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Председатель комиссии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стикова Любовь Евпатьевна – глава Верхнехотемльского сельсовета Фатежского района Курской области Председатель комиссии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Члены комиссии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рова Надежда Вячеславовна – директор ООО «Региональный тендерно-имущественный центр» член комиссии (по согласованию)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дашов Александр Александрович – заместитель директора по общим вопросам ООО «Региональный тендерно-имущественный центр» член комиссии (по согласованию);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ронцов Иван Юрьевич – юрисконсульт ООО «Региональный тендерно-имущественный центр» член комиссии (по согласованию);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обликова Анастасия Валерьевна – младший специалист ООО «Региональный тендерно-имущественный центр» - член комиссии (по согласованию).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 Утвердить положение о конкурсной комиссии.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делить конкурсную комиссию следующими полномочиями: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смотрение заявок на участие в конкурсе и отбор участников конкурса;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>
          <w:rFonts w:cs="Arial" w:ascii="Arial" w:hAnsi="Arial"/>
        </w:rPr>
        <w:t>- ведение протокола вскрытия конвертов, протокола рассмотрения заявок на участие в конкурсе, протокола оценки и сопоставления заявок на участие в конкурсе.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right" w:pos="7920" w:leader="none"/>
        </w:tabs>
        <w:ind w:firstLine="567"/>
        <w:jc w:val="both"/>
        <w:rPr/>
      </w:pPr>
      <w:r>
        <w:rPr>
          <w:rFonts w:cs="Arial" w:ascii="Arial" w:hAnsi="Arial"/>
        </w:rPr>
        <w:t>5. Постановление вступает в силу с момента его подписания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Глава Верхнехотемльского сельсовета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Фатежского района Курской области                                                           Л.Е. Костикова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к постановлению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Верхнехотемль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Фатежского района Курской област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 от «29» марта 2019 г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О КОНКУРСНОЙ КОМИССИ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ind w:firstLine="567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Style18"/>
        <w:ind w:firstLine="708"/>
        <w:jc w:val="both"/>
        <w:rPr/>
      </w:pPr>
      <w:r>
        <w:rPr>
          <w:rFonts w:cs="Arial" w:ascii="Arial" w:hAnsi="Arial"/>
        </w:rPr>
        <w:t>1. Настоящее Положение разработано в соответствии с Гражданским кодексом РФ, Федеральным законом от 26.07.2006 г. № 135-ФЗ «О защите конкуренции», Федеральным законом Российской Федерации «О погребении и похоронном деле» от 12.01.1996 № 8-ФЗ, Указом Президента РФ от 29 июня 1996 г. № 1001 «О гарантиях прав граждан на предоставление услуг по погребению умерших", Решением собрания депутатов Верхнехотемльского сельсовета Фатежского района от 27.03.2019 г. № 76 «Об утверждении Положения об организации похоронного дела и о порядке содержания мест захоронений на территории Верхнехотемльского сельсовета Фатежского района Курской области», руководствуясь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Верхнехотемльский  сельсовет» Фатежского района Курской области, с целью оказания услуг, предоставляемых согласно гарантированному перечню услуг по погребению на территории МО «Верхнехотемльский  сельсовет» Фатежского района Курской области, Администрация Верхнехотемльского сельсовета Фатежского района, с целью оказания услуг, предоставляемых согласно гарантированному перечню услуг по погребению на территории МО «Верхнехотемльский  сельсовет» Фатежского района Курской области, устанавливает порядок работы конкурсной комиссии для выполнения функций, связанных с организацией и проведением конкурса по отбору специализированной службы по вопросам похоронного дела для оказания услуг, предоставляемых согласно гарантированному перечню услуг по погребению на территории МО «Верхнехотемльский  сельсовет» Фатежского района Курской обла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Создание конкурсной комиссии, определение ее состава и порядка работы, назначение председателя комиссии осуществляется главой Верхнехотемльского сельсовета Фатежск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Число членов комиссии должно быть не менее пяти челове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 Членами комиссии не могут быть физические лица, лично заинтересованные в результатах конкурса (в том числе физические лица, подавшие заявки на участие в конкурсе либо состоящие в штате организаций, подавших указанные заявки), либо физические лица, на которых способны оказывать влияние участники конкурса (в том числе физические лица, являющиеся участниками этих организаций, членами их органов управления). В случае выявления в составе комиссии указанных лиц глава Верхнехотемльского сельсовета Фатежского района обязан незамедлительно заменить их иными физическими лицами, которые лично не заинтересованы в результатах конкурса и на которых не способны оказывать влияние участники конкурс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. Замена члена комиссии допускается только по решению главы Верхнехотемльского сельсовета Фатежского район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курсной комиссией осуществляются рассмотрение заявок на участие в конкурсе и принятие решения о признании претендентов участниками конкурса или об отказе в допуске к участию в конкурсе, определение победителя конкурса, ведение протокола вскрытия конвертов, протокола рассмотрения заявок на участие в конкурсе, протокола оценки и сопоставления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7. Конкурсная комиссия правомочна осуществлять функции, предусмотренные пунктом 6 настоящего Положения, если на заседании комиссии присутствует не менее чем пятьдесят процентов общего числа ее членов. Члены комиссии должны быть своевременно уведомлены о месте, дате и времени проведения заседания комиссии. Принятие решения членами комиссии путем проведения заочного голосования, а также делегирование ими своих полномочий иным лицам не допускает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8. В случае если число членов комиссии чётное, председатель комиссии имеет право решающего голоса.</w:t>
      </w:r>
    </w:p>
    <w:p>
      <w:pPr>
        <w:pStyle w:val="Normal"/>
        <w:tabs>
          <w:tab w:val="clear" w:pos="708"/>
          <w:tab w:val="right" w:pos="79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92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bidi="hi-I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50:00Z</dcterms:created>
  <dc:creator>user</dc:creator>
  <dc:description/>
  <cp:keywords/>
  <dc:language>en-US</dc:language>
  <cp:lastModifiedBy>Надежда Вычерова</cp:lastModifiedBy>
  <cp:lastPrinted>2019-04-07T17:31:00Z</cp:lastPrinted>
  <dcterms:modified xsi:type="dcterms:W3CDTF">2019-04-08T05:56:00Z</dcterms:modified>
  <cp:revision>19</cp:revision>
  <dc:subject/>
  <dc:title> </dc:title>
</cp:coreProperties>
</file>