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ЕРХНЕХОТЕМЛЬ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9.10.2019 г. №65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технологической  схемы п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доставлению  муниципальной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услуги «Предоставление земельных участков,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находящихся в муниципальной собственности,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расположенных на территории муниципальног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бразования «Верхнехотемльский сельсовет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атежского района Курской области, 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ственность или аренду без проведения торг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Верхнехотемльский сельсовет» Фатежского района Курской области в целях обеспечения автоматизации процесса предоставления муниципальных услуг, администрация Верхнехотемль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Spacing"/>
        <w:ind w:firstLine="709"/>
        <w:rPr/>
      </w:pPr>
      <w:r>
        <w:rPr>
          <w:rFonts w:cs="Arial" w:ascii="Arial" w:hAnsi="Arial"/>
          <w:sz w:val="24"/>
          <w:szCs w:val="24"/>
        </w:rPr>
        <w:t>1.Утвердить  технологическую  схему по предоставлению муниципальной услуги «Предоставление земельных участков, находящихся в муниципальной собственности, расположенных на территории муниципального образования «Верхнехотемльский сельсовет» Фатежского района Курской области, в собственность или аренду без проведения торгов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Обнародовать настоящее постановление на официальном сайте Администрации Верхнехотемль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верхнехотемль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ерхнехотемль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атежского района  </w:t>
        <w:tab/>
        <w:tab/>
        <w:tab/>
        <w:tab/>
        <w:tab/>
        <w:t>Л.Е.Костико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55:00Z</dcterms:created>
  <dc:creator>User</dc:creator>
  <dc:description/>
  <cp:keywords/>
  <dc:language>en-US</dc:language>
  <cp:lastModifiedBy>Администратор</cp:lastModifiedBy>
  <cp:lastPrinted>2019-11-05T16:54:00Z</cp:lastPrinted>
  <dcterms:modified xsi:type="dcterms:W3CDTF">2019-11-05T13:56:00Z</dcterms:modified>
  <cp:revision>3</cp:revision>
  <dc:subject/>
  <dc:title>АДМИНИСТРАЦИЯ</dc:title>
</cp:coreProperties>
</file>