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32"/>
          <w:szCs w:val="32"/>
        </w:rPr>
        <w:t>АДМИНИСТРАЦИЯ</w:t>
        <w:br/>
        <w:t>ВЕРХНЕХОТЕМЛЬСКОГО СЕЛЬСОВЕ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ФАТЕЖСКОГО РАЙОНА 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 № 43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9 сентября 2022 года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 мест  расположения площадок накопления твердых коммунальных отходов и реестр расположения площадок накопления твердых коммунальных отходов на территории Верхнехотемльского сельсовета Фатежского района Курской области</w:t>
      </w:r>
    </w:p>
    <w:p>
      <w:pPr>
        <w:pStyle w:val="Normal"/>
        <w:ind w:firstLine="70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исполнения Федерального закона от 06.10.2003 года № 131-ФЗ «Об общих принципах организации местного самоуправления в Российской Федерации», ст.13.4 Федерального закона № 89-ФЗ «Об отходах производства и потребления», постановления Правительства Российской Федерации от 31.08.2018 года № 1039 «Об утверждении Правил благоустройства мест (площадок) накопления твердых коммунальных отходов и ведения их реестра» и упорядочения работы в сфере организации деятельности по сбору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и транспортированию твердых коммунальных отходов, Администрация Верхнехотемльского сельсовета Фатежского района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места расположения площадок накопления твердых коммунальных отход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урская область, Фатежский район, Верхнехотемльский сельсовет, д.Верхний Хотемль, земельный участок с кадастровым номером 46:25:060901:308, общей площадью 6 кв.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урская область, Фатежский район, Верхнехотемльский сельсовет, д.Верхний Хотемль, земельный участок с кадастровым номером 46:25:060901:307, общей площадью 6 кв.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Курская область, Фатежский район, Верхнехотемльский сельсовет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. Миролюбово, земельный участок с кадастровым номером 46:25:061402:218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 Курская область, Фатежский район, Верхнехотемльский сельсовет, д.Миролюбово, земельный участок с кадастровым номером 46:25:060018:181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Курская область, Фатежский район, Верхнехотемльский сельсовет, д.Миролюбово, земельный участок с кадастровым номером 46:25:061402:216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Курская область, Фатежский район, Верхнехотемльский сельсовет, д.Миролюбово, земельный участок с кадастровым номером 46:25:061402:217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Курская область, Фатежский район, Верхнехотемльский сельсовет, д.Миролюбово, земельный участок с кадастровым номером 46:25:061401:372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Курская область, Фатежский район, Верхнехотемльский сельсовет,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Миролюбово, земельный участок с кадастровым номером 46:25:060018:182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Курская область, Фатежский район, Верхнехотемльский сельсове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Милаковка, земельный участок с кадастровым номером 46:25:061601:184, общей площадью 6 кв.м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- Курская область, Фатежский район, Верхнехотемльский сельсовет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Миролюбово, земельный участок с кадастровым номером 46:25:061403:180, общей площадью 6 кв.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Утвердить реестр мест (площадок) накопления твердых коммунальных отходов (приложение № 1).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становление вступает в силу со дня его подписания и подлежит размещению на информационном сайте Администрации Верхнехотемльского сельсовета Фатежского района в сети «Интернет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а Верхнехотемль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атежского района </w:t>
        <w:tab/>
        <w:tab/>
        <w:tab/>
        <w:tab/>
        <w:tab/>
        <w:tab/>
        <w:tab/>
        <w:tab/>
        <w:t>Г.Г.Матве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6:26:00Z</dcterms:created>
  <dc:creator>Администратор</dc:creator>
  <dc:description/>
  <cp:keywords/>
  <dc:language>en-US</dc:language>
  <cp:lastModifiedBy>Администратор</cp:lastModifiedBy>
  <cp:lastPrinted>2024-03-25T10:19:00Z</cp:lastPrinted>
  <dcterms:modified xsi:type="dcterms:W3CDTF">2024-03-25T07:20:00Z</dcterms:modified>
  <cp:revision>35</cp:revision>
  <dc:subject/>
  <dc:title>АДМИНИСТРАЦИЯ</dc:title>
</cp:coreProperties>
</file>